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TO DE BOLSA DE EXTENSÃ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0"/>
        <w:gridCol w:w="6237"/>
      </w:tblGrid>
      <w:tr>
        <w:trPr/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temátic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dodatabela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27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0"/>
        <w:gridCol w:w="6237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 Responsáve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bolsistas recomendad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horária semanal de dedicação do bolsist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hora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/>
      </w:pPr>
      <w:r>
        <w:rPr/>
        <w:t>Resumo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/>
      </w:pPr>
      <w:r>
        <w:rPr/>
        <w:t>Justificativa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/>
      </w:pPr>
      <w:r>
        <w:rPr/>
        <w:t>Objetivo geral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/>
      </w:pPr>
      <w:r>
        <w:rPr/>
        <w:t>Objetivos específico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/>
      </w:pPr>
      <w:r>
        <w:rPr/>
        <w:t>Bolsista (características para seleção)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/>
      </w:pPr>
      <w:r>
        <w:rPr/>
        <w:t>Plano de trabalho do bolsista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/>
      </w:pPr>
      <w:r>
        <w:rPr/>
        <w:t>Público-alvo (beneficiários diretos e indiretos)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/>
      </w:pPr>
      <w:r>
        <w:rPr/>
        <w:t>Resultados esperado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jc w:val="both"/>
        <w:rPr/>
      </w:pPr>
      <w:r>
        <w:rPr>
          <w:rFonts w:cs="Arial" w:ascii="Arial" w:hAnsi="Arial"/>
        </w:rPr>
        <w:t>Duração do Projeto: 3 meses</w:t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/>
      </w:pPr>
      <w:r>
        <w:rPr/>
        <w:t>Cronograma de execução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/>
      </w:pPr>
      <w:r>
        <w:rPr/>
        <w:t>Viabilidad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jc w:val="right"/>
        <w:rPr>
          <w:rFonts w:ascii="Arial" w:hAnsi="Arial" w:cs="Arial"/>
        </w:rPr>
      </w:pPr>
      <w:r>
        <w:rPr>
          <w:rFonts w:cs="Arial" w:ascii="Arial" w:hAnsi="Arial"/>
        </w:rPr>
        <w:t>Data: _____ /02/2014.</w:t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 Responsáv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e Extensã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28:00Z</dcterms:created>
  <dc:creator>Usuário</dc:creator>
  <dc:description/>
  <cp:keywords/>
  <dc:language>en-US</dc:language>
  <cp:lastModifiedBy>Servidor</cp:lastModifiedBy>
  <dcterms:modified xsi:type="dcterms:W3CDTF">2014-02-14T16:56:00Z</dcterms:modified>
  <cp:revision>8</cp:revision>
  <dc:subject/>
  <dc:title>ANEXO II</dc:title>
</cp:coreProperties>
</file>